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ład ADX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kład mierzy wartość przyspieszenia, wyskalowaną w ilości cykli zegarowych procesora z 4 kanałów (2 czujników ADXL 210) i wysyła ją do komputera za pomocą złącza RS-232 w 4 kolumnach X, Y, X, 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292"/>
        <w:gridCol w:w="900"/>
        <w:gridCol w:w="3382"/>
      </w:tblGrid>
      <w:tr>
        <w:trPr>
          <w:trHeight w:val="640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sta elementów układu ADXL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z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oś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Uwag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90S2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ka dip 20 precyz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ka dip 16 precyz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 1,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N41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 4,8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Hz  Kwa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 n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 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70 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7 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 u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sk reset sw 5x5mm h = 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złącza DB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złącza DB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DB 25 mę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kątowe DB9 do druku żeń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tyk złącza DB9 męs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tyk złącza DB9 żeń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Z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uba i nakrętka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= 3 mm , wys 1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y 0,75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3 żyły w oplocie do RS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AK 500 x 3  rozstaw 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zasilania NEB + kab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programatora pod goldpin 5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termokurczliwa 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 pin kąt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ody 0,75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5 żył w oplocie do programow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y u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9920" cy="537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y R1 ,C2, C3 dobierane w zależności od zakresu i rozdzielczości pomiarowej. Sugerowane wartości R1 = 125kΩ  C3=C3=100nF. Proponuje zastosować identyczne wartości dla obydwu czujników w całym układzie ADXL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Kondensator C1 = 220nF</w:t>
      </w:r>
    </w:p>
    <w:p>
      <w:pPr>
        <w:pStyle w:val="Normal"/>
        <w:rPr/>
      </w:pPr>
      <w:r>
        <w:rPr/>
        <w:drawing>
          <wp:inline distT="0" distB="0" distL="0" distR="0">
            <wp:extent cx="8912860" cy="588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ład elementów na płytkach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250825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746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owarka</w:t>
      </w:r>
      <w:r>
        <w:rPr/>
        <w:drawing>
          <wp:inline distT="0" distB="0" distL="0" distR="0">
            <wp:extent cx="6791325" cy="615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650" t="-5" r="36935" b="6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łączenie z komput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8880" cy="462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528" t="19162" r="6762" b="39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07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ing programu ADXL pod Bascom AV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1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Y1 As Word</w:t>
      </w:r>
    </w:p>
    <w:p>
      <w:pPr>
        <w:pStyle w:val="Normal"/>
        <w:rPr/>
      </w:pPr>
      <w:r>
        <w:rPr>
          <w:sz w:val="28"/>
          <w:szCs w:val="28"/>
          <w:lang w:val="en-US"/>
        </w:rPr>
        <w:t>Dim X2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Y2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A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B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C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D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E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F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G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H As W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ig Timer1 = Timer , Prescale =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ig Pind.2 = Inp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ig Pind.3 = Inp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ig Pind.4 = Inp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fig Pind.5 = Inp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ad Timer1 ,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" Poczatek pomiaru 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4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4 , Se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 = Timer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itwait Pind.4 , Rese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 = Timer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2 = F - 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int X2 ; " "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2 = 0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itus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5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5 , 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5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 = H - 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Y2 ; " "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itus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2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2 , 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2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= B -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X1 ; " "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itus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3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3 , 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wait Pind.3 , Res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Timer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1 = D -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Y1 ; "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1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us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pis programowarki znajduje się w helpie Basoma (plik Bascavr w katalogu Bascom AVR-1.11.6.2 pod hasłem  Sample Electronics Cable Programm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drawia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ST 2010-10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otr Tomczuk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ptomczuk@it.pw.edu.p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kładowy pomiar czujniki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rejestrowanie przyspieszenie piły do cięcia metali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16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ona prędko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16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one przemiesz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otrTekst">
    <w:name w:val="Piotr Tekst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mailto:ptomczuk@it.pw.edu.pl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7:38:00Z</dcterms:created>
  <dc:creator>Piotr T</dc:creator>
  <dc:description/>
  <cp:keywords/>
  <dc:language>en-US</dc:language>
  <cp:lastModifiedBy>ptomczuk</cp:lastModifiedBy>
  <dcterms:modified xsi:type="dcterms:W3CDTF">2010-10-29T17:10:00Z</dcterms:modified>
  <cp:revision>10</cp:revision>
  <dc:subject/>
  <dc:title>Układ ADXL</dc:title>
</cp:coreProperties>
</file>